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5</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12/16-11-2017 Προκήρυξη εκλογών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α συλλογικά όργανα της Σχολής Διοίκησης και Οικονομία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amp; Οικονομίας (ΣΔΟ)</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ντελεήμ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ολή Διοίκησης &amp; Οικονομ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ΔΟ</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και Οικονομ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00:00Z</dcterms:created>
  <dc:creator>niki</dc:creator>
  <dc:description/>
  <cp:keywords/>
  <dc:language>en-US</dc:language>
  <cp:lastModifiedBy>User</cp:lastModifiedBy>
  <cp:lastPrinted>2017-11-20T13:12:00Z</cp:lastPrinted>
  <dcterms:modified xsi:type="dcterms:W3CDTF">2017-11-20T11:13:00Z</dcterms:modified>
  <cp:revision>7</cp:revision>
  <dc:subject/>
  <dc:title>ΕΛΛΗΝΙΚΗ   ΔΗΜΟΚΡΑΤΙΑ</dc:title>
</cp:coreProperties>
</file>