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6399</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α συλλογικά όργανα της Σχολής Τεχνολογικών Εφαρμογών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483/16-11-2017 Προκήρυξη εκλογών για την ανάδειξη των εκπροσώπων των μελών Ειδικού Τεχνικού Εργαστηριακού Προσωπικού (Ε.Τ.Ε.Π.) στα συλλογικά όργανα της Σχολής Τεχνολογικών Εφαρμογών {Γενική Συνέλευση &amp; Κοσμητεία}.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α συλλογικά όργανα της Σχολής Τεχνολογικών Εφαρμογών {Γενική Συνέλευση &amp; Κοσμητεία},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ΣΤΕΦ)</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κριβ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πυρίδ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ανή</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αγγελ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ιούδ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ογιάνν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υριατζ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κρ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θανάσ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άλια</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λι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9</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νίκα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0</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μμ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ικατερίνη</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Λάρισ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ιαν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ηλέμαχ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άι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υσαφ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υίζ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ωματά</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εργια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ης ΣΤΕΦ</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2:42:00Z</dcterms:created>
  <dc:creator>niki</dc:creator>
  <dc:description/>
  <cp:keywords/>
  <dc:language>en-US</dc:language>
  <cp:lastModifiedBy>User</cp:lastModifiedBy>
  <cp:lastPrinted>2017-09-26T13:54:00Z</cp:lastPrinted>
  <dcterms:modified xsi:type="dcterms:W3CDTF">2017-11-20T09:30:00Z</dcterms:modified>
  <cp:revision>4</cp:revision>
  <dc:subject/>
  <dc:title>ΕΛΛΗΝΙΚΗ   ΔΗΜΟΚΡΑΤΙΑ</dc:title>
</cp:coreProperties>
</file>