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 201…» στο οποίο συμμετείχα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w:t>
      </w:r>
      <w:r>
        <w:rPr>
          <w:rFonts w:cs="Verdana" w:ascii="Verdana" w:hAnsi="Verdana"/>
          <w:sz w:val="20"/>
          <w:highlight w:val="yellow"/>
          <w:lang w:eastAsia="el-GR"/>
        </w:rPr>
        <w:t xml:space="preserve"> (Ίδρυμα Ανώτατης Εκπαίδευσης).,</w:t>
      </w:r>
      <w:r>
        <w:rPr>
          <w:rFonts w:cs="Verdana" w:ascii="Verdana" w:hAnsi="Verdana"/>
          <w:sz w:val="20"/>
          <w:lang w:eastAsia="el-GR"/>
        </w:rPr>
        <w:t xml:space="preserve">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8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lang w:val="en-US"/>
              </w:rPr>
              <w:t>5</w:t>
            </w:r>
            <w:r>
              <w:rPr>
                <w:rFonts w:cs="Verdana" w:ascii="Verdana" w:hAnsi="Verdana"/>
                <w:color w:val="FFFFFF"/>
                <w:sz w:val="18"/>
                <w:szCs w:val="18"/>
              </w:rPr>
              <w:t>. ΑΡΙΘΜΟΣ ΚΑΡΤΑΣ ΑΝΕΡΓ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6. ΔΙΕΥΘΥΝΣΗ ΚΑΤΟΙΚ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7</w:t>
            </w:r>
            <w:r>
              <w:rPr>
                <w:rFonts w:cs="Verdana" w:ascii="Verdana" w:hAnsi="Verdana"/>
                <w:color w:val="FFFFFF"/>
                <w:sz w:val="18"/>
                <w:szCs w:val="18"/>
              </w:rPr>
              <w:t>.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8</w:t>
            </w:r>
            <w:r>
              <w:rPr>
                <w:rFonts w:cs="Verdana" w:ascii="Verdana" w:hAnsi="Verdana"/>
                <w:color w:val="FFFFFF"/>
                <w:sz w:val="18"/>
                <w:szCs w:val="18"/>
              </w:rPr>
              <w:t>.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9</w:t>
            </w:r>
            <w:r>
              <w:rPr>
                <w:rFonts w:cs="Verdana" w:ascii="Verdana" w:hAnsi="Verdana"/>
                <w:color w:val="FFFFFF"/>
                <w:sz w:val="18"/>
                <w:szCs w:val="18"/>
              </w:rPr>
              <w:t>.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w:t>
            </w:r>
            <w:r>
              <w:rPr>
                <w:rFonts w:cs="Verdana" w:ascii="Verdana" w:hAnsi="Verdana"/>
                <w:color w:val="FFFFFF"/>
                <w:sz w:val="18"/>
                <w:szCs w:val="18"/>
                <w:lang w:val="en-US"/>
              </w:rPr>
              <w:t>0</w:t>
            </w:r>
            <w:r>
              <w:rPr>
                <w:rFonts w:cs="Verdana" w:ascii="Verdana" w:hAnsi="Verdana"/>
                <w:color w:val="FFFFFF"/>
                <w:sz w:val="18"/>
                <w:szCs w:val="18"/>
              </w:rPr>
              <w:t xml:space="preserve">.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1. ΗΜΕΡ/ΝΙΑ ΛΗΞΗΣ ΣΥΜΜΕΤΟΧΗΣ Ή ΑΠΟΧΩΡΗΣΗΣ ΑΠΟ ΤΟ ΠΡΟΓΡΑΜΜΑ </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σε διάστημα έως τέσσερεις (4) εβδομάδες (π.χ. εάν η ολοκλήρωση/αποχώρηση από το πρόγραμμα πραγματοποιήθηκε στις 31 Οκτωβρίου </w:t>
      </w:r>
      <w:r>
        <w:rPr>
          <w:rFonts w:cs="Verdana" w:ascii="Verdana" w:hAnsi="Verdana"/>
          <w:sz w:val="18"/>
          <w:szCs w:val="18"/>
          <w:highlight w:val="yellow"/>
        </w:rPr>
        <w:t>2016,</w:t>
      </w:r>
      <w:r>
        <w:rPr>
          <w:rFonts w:cs="Verdana" w:ascii="Verdana" w:hAnsi="Verdana"/>
          <w:sz w:val="18"/>
          <w:szCs w:val="18"/>
        </w:rPr>
        <w:t xml:space="preserve">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w:t>
      </w:r>
      <w:r>
        <w:rPr>
          <w:rFonts w:cs="Verdana" w:ascii="Verdana" w:hAnsi="Verdana"/>
          <w:sz w:val="18"/>
          <w:szCs w:val="18"/>
          <w:highlight w:val="yellow"/>
        </w:rPr>
        <w:t>2016)</w:t>
      </w:r>
      <w:r>
        <w:rPr>
          <w:rFonts w:cs="Verdana" w:ascii="Verdana" w:hAnsi="Verdana"/>
          <w:b/>
          <w:sz w:val="18"/>
          <w:szCs w:val="18"/>
        </w:rPr>
        <w:t>.</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 w:ascii="Verdana" w:hAnsi="Verdana"/>
                <w:sz w:val="18"/>
                <w:szCs w:val="18"/>
              </w:rPr>
              <w:t xml:space="preserve">Σημειώστε ποια είναι η κατάστασή σας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86925125"/>
            <w:bookmarkStart w:id="1" w:name="__Fieldmark__0_86925125"/>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86925125"/>
            <w:bookmarkStart w:id="3" w:name="__Fieldmark__1_86925125"/>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86925125"/>
            <w:bookmarkStart w:id="5" w:name="__Fieldmark__2_86925125"/>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86925125"/>
            <w:bookmarkStart w:id="7" w:name="__Fieldmark__3_86925125"/>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cs="Arial"/>
              </w:rPr>
            </w:pPr>
            <w:r>
              <w:rPr>
                <w:rFonts w:eastAsia="Verdana" w:cs="Verdana" w:ascii="Verdana" w:hAnsi="Verdana"/>
                <w:sz w:val="18"/>
                <w:szCs w:val="18"/>
              </w:rPr>
              <w:t xml:space="preserve">  </w:t>
            </w:r>
          </w:p>
          <w:p>
            <w:pPr>
              <w:pStyle w:val="Normal"/>
              <w:rPr>
                <w:rFonts w:cs="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86925125"/>
            <w:bookmarkStart w:id="9" w:name="__Fieldmark__4_86925125"/>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86925125"/>
            <w:bookmarkStart w:id="11" w:name="__Fieldmark__5_86925125"/>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86925125"/>
            <w:bookmarkStart w:id="13" w:name="__Fieldmark__6_86925125"/>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86925125"/>
            <w:bookmarkStart w:id="15" w:name="__Fieldmark__7_86925125"/>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86925125"/>
            <w:bookmarkStart w:id="17" w:name="__Fieldmark__8_86925125"/>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86925125"/>
            <w:bookmarkStart w:id="19" w:name="__Fieldmark__9_86925125"/>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86925125"/>
            <w:bookmarkStart w:id="21" w:name="__Fieldmark__10_86925125"/>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86925125"/>
            <w:bookmarkStart w:id="23" w:name="__Fieldmark__11_86925125"/>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86925125"/>
            <w:bookmarkStart w:id="25" w:name="__Fieldmark__12_86925125"/>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86925125"/>
            <w:bookmarkStart w:id="27" w:name="__Fieldmark__13_86925125"/>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86925125"/>
            <w:bookmarkStart w:id="29" w:name="__Fieldmark__14_86925125"/>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86925125"/>
            <w:bookmarkStart w:id="31" w:name="__Fieldmark__15_86925125"/>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86925125"/>
            <w:bookmarkStart w:id="33" w:name="__Fieldmark__16_86925125"/>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86925125"/>
            <w:bookmarkStart w:id="35" w:name="__Fieldmark__17_86925125"/>
            <w:bookmarkEnd w:id="35"/>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86925125"/>
            <w:bookmarkStart w:id="37" w:name="__Fieldmark__18_86925125"/>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86925125"/>
            <w:bookmarkStart w:id="39" w:name="__Fieldmark__19_86925125"/>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86925125"/>
            <w:bookmarkStart w:id="41" w:name="__Fieldmark__20_86925125"/>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86925125"/>
            <w:bookmarkStart w:id="43" w:name="__Fieldmark__21_86925125"/>
            <w:bookmarkEnd w:id="43"/>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86925125"/>
            <w:bookmarkStart w:id="45" w:name="__Fieldmark__22_86925125"/>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86925125"/>
            <w:bookmarkStart w:id="47" w:name="__Fieldmark__23_86925125"/>
            <w:bookmarkEnd w:id="47"/>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sz w:val="18"/>
                <w:szCs w:val="18"/>
              </w:rPr>
            </w:pPr>
            <w:r>
              <w:rPr>
                <w:rFonts w:cs="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86925125"/>
            <w:bookmarkStart w:id="49" w:name="__Fieldmark__24_86925125"/>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86925125"/>
            <w:bookmarkStart w:id="51" w:name="__Fieldmark__25_86925125"/>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86925125"/>
            <w:bookmarkStart w:id="53" w:name="__Fieldmark__26_86925125"/>
            <w:bookmarkEnd w:id="53"/>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
          <w:bCs/>
          <w:i/>
          <w:i/>
          <w:sz w:val="14"/>
          <w:szCs w:val="14"/>
          <w:u w:val="single"/>
          <w:lang w:eastAsia="el-GR"/>
        </w:rPr>
      </w:pPr>
      <w:r>
        <w:rPr>
          <w:rFonts w:cs="Arial" w:ascii="Verdana" w:hAnsi="Verdana"/>
          <w:bCs/>
          <w:i/>
          <w:sz w:val="14"/>
          <w:szCs w:val="14"/>
          <w:u w:val="single"/>
          <w:lang w:eastAsia="el-GR"/>
        </w:rPr>
      </w:r>
    </w:p>
    <w:p>
      <w:pPr>
        <w:pStyle w:val="Normal"/>
        <w:suppressAutoHyphens w:val="false"/>
        <w:ind w:left="540" w:hanging="0"/>
        <w:rPr/>
      </w:pPr>
      <w:r>
        <w:rPr>
          <w:rFonts w:cs="Arial" w:ascii="Verdana" w:hAnsi="Verdana"/>
          <w:bCs/>
          <w:i/>
          <w:sz w:val="14"/>
          <w:szCs w:val="14"/>
          <w:u w:val="single"/>
          <w:lang w:eastAsia="el-GR"/>
        </w:rPr>
        <w:t xml:space="preserve">(Επεξήγηση </w:t>
      </w:r>
      <w:r>
        <w:rPr>
          <w:rFonts w:cs="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dc:language>en-US</dc:language>
  <cp:lastModifiedBy>user</cp:lastModifiedBy>
  <cp:lastPrinted>2015-10-09T08:46:00Z</cp:lastPrinted>
  <dcterms:modified xsi:type="dcterms:W3CDTF">2016-07-26T09:38:00Z</dcterms:modified>
  <cp:revision>2</cp:revision>
  <dc:subject/>
  <dc:title>ΠΛΗΡΟΦΟΡΙΑΚΑ ΣΤΟΙΧΕΙΑ ΩΦΕΛΟΥΜΕΝΩΝ ΤΟΥ ΠΡΟΓΡΑΜΜΑΤΟΣ</dc:title>
</cp:coreProperties>
</file>