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Υδραυλική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, Εργαστήριο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ΣΙΤΕΡΟΠΟΥΛ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ΩΡΟΘΕ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66317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704784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kasiter@u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4.4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8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4.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ΙΚΡΟΣΚΟΠΙΚΕ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Σ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ΚΡ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ΡΟ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ΓΩΓΟΥ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ΕΡΙΟΔΙΚ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ΟΙΧΩΜΑΤ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10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7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είδα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ήτ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210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699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214651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feidaros@g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Έμμεση συνάφεια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3.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.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30.7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7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418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γχρον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έθοδο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εδιασμού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άλ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ομηχανί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ιδίκευση:Σύγχρον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έθοδο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στημάτ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νέργει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εργασι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τιρρύπανσ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/07/200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όγ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6/11/199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ροσομοί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λέτ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γνητοϋδροδυναμ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ρο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άδο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ρμότητ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μπυλόγραμμέ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μετρί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τιδραστήρ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γχόμενης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ρμοπυρηνική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ντηξ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9/09/2007</w:t>
            </w:r>
          </w:p>
        </w:tc>
      </w:tr>
      <w:tr>
        <w:trPr>
          <w:trHeight w:val="705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αγνώστου Μά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61052704,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411325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ifneos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live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 215.5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1.6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215.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3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ΩΝ ΜΗΧΑΝΙΚΩΝ, ΤΜΗΜΑ ΠΟΛΙΤΙΚΩΝ ΚΑΙ ΠΕΡΙΒΑΛΛΟΝΤΟΛΟΓΩΝ ΜΗΧΑΝΙΚΩΝ, ΠΑΝΕΠΙΣΤΗΜΙΟ ΤΟΥ ΚΟΝΝΕΚΤΙΚΑΤ, 17/12/200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vionics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 Τμήμα Ηλεκτρολόγων και Ηλεκτρονικών Μηχανικών, Πανεπιστήμιο του Γιορκ, 13/07/200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vionics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 Τμήμα Ηλεκτρολόγων και Ηλεκτρονικών Μηχανικών, Πανεπιστήμιο του Γιορκ, 13/07/2000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ΓΙΑΜΑΓΚΑΚΗ ΚΩΝΣΤΑΝΤΙΝΙ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18598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iamagkaki@g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ΥΔΡΑΥΛΙΚΗ ΜΗΧΑΝΙΚΗ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ΣΧΟΛΗ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ΔΗΜΟΚΡΙΤΕΙΟ ΠΑΝΕΠΙΣΤΗΜΙΟ ΘΡΑΚΗΣ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11/04/2014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ΣΧΟΛΗ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ΔΗΜΟΚΡΙΤΕΙΟ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en-US" w:eastAsia="en-US"/>
              </w:rPr>
              <w:t>ΘΡΑΚΗΣ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en-US" w:eastAsia="en-US"/>
              </w:rPr>
              <w:t>27/04/201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4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4:00Z</dcterms:modified>
  <cp:revision>2</cp:revision>
  <dc:subject/>
  <dc:title/>
</cp:coreProperties>
</file>