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ρίκαλ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χιτεκτονική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Σύνθεση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0"/>
          <w:lang w:val="en-US" w:eastAsia="en-US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000000"/>
          <w:spacing w:val="-3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16"/>
          <w:szCs w:val="16"/>
          <w:lang w:val="en-US"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Ρ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ΟΦ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33003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33548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fia-mara@teemail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9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b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</w:p>
        </w:tc>
      </w:tr>
      <w:tr>
        <w:trPr>
          <w:trHeight w:val="119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ΕΡΙΒΑΛΛΟΝΤΙΚ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ΑΠ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7/10/0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6/04/199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Φακίρ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αρί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106160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679826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fakiri@mail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8.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12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9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ιστημ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χνολογί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βαλλοντικ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χεδιασμό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ί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λην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νοικτό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/09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πλωματούχ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έκτον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ηχανικός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χιτεκτό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ριστοτέλ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Θεσσαλονί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5/05/199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ΛΑΧΑΒ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ΗΤΡ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191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773445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vlachava@gmail.co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9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ΘΝ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ΣΟΒ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ΕΙΟ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04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ΟΛΩΝ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2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ελιδώνη Θεοδώρ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3921863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dchelid@otenet.gr</w:t>
              </w:r>
            </w:hyperlink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 dorianchelidoni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hotmail.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882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05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 xml:space="preserve"> ΜΕΤΑΠΤΥΧΙΑΚ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ΝΟΛΩΝ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7/2018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Χαλβαντζή Κωνσταντίν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3103876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726117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halvantzi.konstantina@g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8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20/06/2012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αχείριση Αποβλήτ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Σχολή Θετικών Επιστημών και Τεχνολογίας, Ε.Α.Π.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09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ΤΡΟΥ ΣΤΕΦΑΝ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36015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2533641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email: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stef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petrou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gmail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8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Διπλωματούχος Αρχιτέκτονας Μηχανικός, Τμήμα Αρχιτεκτόνων Μηχανικών, Εθνικό Μετσόβιο Πολυτεχνείο, 30/03/2009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Δ.Π.Μ.Σ.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βάλλον και Ανάπτυξη, Αγρονόμων Τοπογράφων Εθνικό Μετσόβιο Πολυτεχνείο, 07/07/2016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helid@otenet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4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34:00Z</dcterms:modified>
  <cp:revision>3</cp:revision>
  <dc:subject/>
  <dc:title/>
</cp:coreProperties>
</file>